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№ 6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51790</wp:posOffset>
                </wp:positionV>
                <wp:extent cx="2700020" cy="26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013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0.65pt;mso-wrap-distance-left:0pt;mso-wrap-distance-right:9pt;mso-wrap-distance-top:0pt;mso-wrap-distance-bottom:0pt;margin-top:27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013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кологической ситуации в Ханты-Мансийско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номном округе – Югре в 2013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spacing w:lineRule="auto" w:line="276"/>
        <w:ind w:left="568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остояние атмосферного воздуха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3 году в территориальную систему мониторинга окружающей среды, обеспечиваемую за счет средств бюджета автономного округа, включены посты наблюдений за состоянием атмосферного воздуха в городе Сургуте. 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наблюдения осуществлялись на 9 постах в 7 населённых пунктах по восьми загрязняющим веществам, что позволило обеспечить информацией о состоянии атмосферного воздуха в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се крупные населенные пункты автономного округа.  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ояние атмосферного воздуха в населенных пунктах автономного округа в основном характеризовалось повышенными концентрациями формальдегида и фенола. Средняя концентрация формальдегида за год превысила ПДКс.с. в 1,7-6,3 раза, фенола – в 1,3-2,0 раза.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большинстве населенных пунктах Югры (г. Сургут, г. Нефтеюганск, г. Радужный, п.г.т. Березово, г. Белоярский) индекс загрязненности находится на уровне 8-13, что соответствует высокой степени загрязненности атмосферы. При этом тенденция состояния атмосферного воздуха – стабилизация и улучшение.</w:t>
      </w:r>
    </w:p>
    <w:p>
      <w:pPr>
        <w:pStyle w:val="Normal"/>
        <w:jc w:val="center"/>
        <w:rPr/>
      </w:pPr>
      <w:r>
        <w:rPr/>
        <w:t>Динамика уровня загрязнения атмосферного воздуха в населенных пунктах Югры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394"/>
        <w:gridCol w:w="1417"/>
        <w:gridCol w:w="1418"/>
        <w:gridCol w:w="1276"/>
        <w:gridCol w:w="1134"/>
        <w:gridCol w:w="1417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гряз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денц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Ханты-Мансийс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. 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худшение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ргу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ижневартовс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худшение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ефтеюганс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ярск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. 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. высо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. 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Радужны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. 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Березо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. 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</w:t>
            </w:r>
          </w:p>
        </w:tc>
      </w:tr>
    </w:tbl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ксируется ухудшение качества атмосферного воздуха на посту 2, расположенном в индустриальной зоне г. Нижневартовска, в которой сосредоточены источники выбросов предприятий нефтегазодобывающей промышленности, энергетики и  коммунального хозяйства.  В зоне жилой застройки города атмосферный воздух загрязнен незначительно.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худшение качества атмосферного воздуха в г. Ханты-Мансийске связано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временным влиянием работы техники на строительной площадке объекта «Окружной экспериментальный центр образования полного дня», расположенной в непосредственной близости от поста наблюдений.</w:t>
      </w:r>
    </w:p>
    <w:p>
      <w:pPr>
        <w:pStyle w:val="Style24"/>
        <w:spacing w:lineRule="auto" w:line="276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остояние поверхностных вод</w:t>
      </w:r>
    </w:p>
    <w:p>
      <w:pPr>
        <w:pStyle w:val="Style24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чество поверхностных вод оценивалось в 2013 году по данным наблюдений Ханты-Мансийского ЦГМС – филиала ФГБУ «Обь-ИртышскоеУГМС» на 14 гидрохимических постах по 16 загрязняющим примесям и характеризовалось преимущественно 4 классом качества, разряда «А», что соответствует грязным водам.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вклад в загрязнение поверхностных вод вносят примеси: ХПК (трудноокисляемые органические вещества), БПК5 (легкоокисляемые органические вещества), нефтепродукты, азот нитритный, соединения железа, меди, марганца, растворённый кислород.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наблюдений отмечены максимальные концентрации загрязняющих веществ до: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-58 ПДК – по марганцу в р. Конда (г. Урай), р. Северная Сосьва (п. Сосьва), р. Казым (д. Юильск), р. Иртыш (г. Ханты-Мансийск);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4-5,0 ПДК – по растворенному кислороду в р. Обь (п.г.т. Октябрьское, с. Сытомино, г. Нижневартовск), р. Казым (г.п.Белоярский);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-20 ПДК – по азоту нитритному в р. Оби (г. Нижневартовск), р. Конда (с.п.Болчары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вышения нормативов ПДК по  железу, меди, марганцу, БПК5  и ХПК практически на всех пунктах наблюдений в основном связано с природными факторами формирования водотоков и подпиткой болотными водами. 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грязненность поверхностных вод по азоту нитритному и аммонийному связана со сбросами сточных вод предприятиями-водопользователями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равнению с 2012 годом состояние поверхностных вод рек в большинстве створов ухудшилось, при этом качество поверхностных вод перешло из 3 класса («загрязненная») в 4 класс («грязная»).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 фактором, негативно влияющим на состояние поверхностных вод, является воздействие жилищно-коммунального хозяйства. Сбросы предприятий-водопользователей зачастую превышают НДС (нормативы допустимых сбросов) в связи с тем, что очистные сооружения большинства предприятий технически устарели и работают с нагрузкой, превышающей проектную мощность.</w:t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3 году рамках реализации полномочий в сфере охраны окружающей среды и обеспечения экологической безопасности населения Ханты-Мансийского автономного округа – Югры достигнуты следующие результаты:</w:t>
      </w:r>
    </w:p>
    <w:p>
      <w:pPr>
        <w:pStyle w:val="Style24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ана и принята государственная программа Ханты-Мансийского автономного округа – Югры «Обеспечение экологической безопасности Ханты-Мансийского автономного округа – Югры на 2014-2020 годы».</w:t>
      </w:r>
    </w:p>
    <w:p>
      <w:pPr>
        <w:pStyle w:val="Style24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а рабочая группа по реализации на территории Ханты-Мансийского автономного округа – Югры проектов по созданию комплексных межмуниципальных полигонов для захоронения (утилизации) бытовых и промышленных отходов на основе концессионных соглашений.</w:t>
      </w:r>
    </w:p>
    <w:p>
      <w:pPr>
        <w:pStyle w:val="Style24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 Концепция развития и функционирования  системы особо охраняемых природных территорий Ханты-Мансийского автономного округа – Югры на период до 2020 года, в соответствии с которой планируется создание еще 32 ООПТ регионального значения, в том числе: 4 природных парка, 9 заказников, 18 памятников природы,  1 ботанический сад.</w:t>
      </w:r>
    </w:p>
    <w:p>
      <w:pPr>
        <w:pStyle w:val="Style24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жден  перечень объектов животного и растительного мира, заносимых в Красную книгу Ханты-Мансийского автономного округа –Югры и исключенных из Красной книги Ханты-Мансийского автономного округа –Югры.</w:t>
      </w:r>
    </w:p>
    <w:p>
      <w:pPr>
        <w:pStyle w:val="Style24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второе издание Красной книги Югры.</w:t>
      </w:r>
    </w:p>
    <w:p>
      <w:pPr>
        <w:pStyle w:val="Style24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ормирован «Реестр загрязненных нефтью, нефтепродуктами, подтоварной водой территорий и водных объектов Ханты-Мансийского автономного округа – Югры».</w:t>
      </w:r>
    </w:p>
    <w:p>
      <w:pPr>
        <w:pStyle w:val="Style23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вершено строительство объектов «Полигон твердых бытовых отходов п. СалымНефтеюганского района» и «Полигон твердых бытовых отходов с. ПокурНижневартовского района». Ведется подготовка документации для ввода объектов в эксплуатацию.</w:t>
      </w:r>
    </w:p>
    <w:p>
      <w:pPr>
        <w:pStyle w:val="Style24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ны  природный парк «Самаровскийчугас» и памятники природы регионального значения «Лесоболотная зонаБольшоеКаюково, «Чеускинский бор», «Остров Смольный» и «Остров Овечий».</w:t>
      </w:r>
    </w:p>
    <w:p>
      <w:pPr>
        <w:pStyle w:val="Style24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 центр развития экологического движения Югры на базе Регионального молодежного общественного экологического движения «Третья планета от солнца» клуба ЮНЕСКО. Сформирован реестр экологических объединений автономного округа (144 организации, с общим количеством участников – 7 929 человек).</w:t>
      </w:r>
    </w:p>
    <w:p>
      <w:pPr>
        <w:pStyle w:val="Style24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XI Международная экологическая акция «Спасти и сохранить» проведена  с 24 мая по 14 июня 2013 года под девизом – «Каждый в ответе за то, что происходит на планете». В основных программных мероприятий всероссийского и международного уровней, приняло участие свыше 5 000 человек (XVII Международный экологический телефестиваль «Спасти и сохранить», III Съезд экологов нефтяных регионов «Региональная экологическая политика в условиях существующих приоритетов»;  Межрегиональная конференция «Интеграция особо охраняемых природных территорий в социально-экономическую сферу регионов»).</w:t>
      </w:r>
    </w:p>
    <w:p>
      <w:pPr>
        <w:pStyle w:val="Style23"/>
        <w:numPr>
          <w:ilvl w:val="0"/>
          <w:numId w:val="1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лана основных мероприятий по проведению Года охраны окружающей среды вХанты-Мансийском автономном округе – Югре в 2013 году, утвержденного распоряжением Правительства автономного округа от 20 октября 2012 года № 624-рп, проведена окружная экологическая акция «Марш парков - 2013» под  девизом: «Заповедной природе - надежную защиту». В акции приняли участие 31 396 человек, из них 23 909 дети. Общее количество мероприятий, проведенных в рамках акции  – 142,  это  беседы, уроки, круглые столы, конкурсы и др. В конкурсах приняли участие 95 организаций, из них детские сады – 48, школы – 20, бизнес структуры – 12,  библиотеки – 7 и др. В рамках акции проведено  23 субботника,  в  которых  приняли участие – 937 человек, высажено 520 саженцев деревьев, изданы  буклеты. </w:t>
      </w:r>
    </w:p>
    <w:p>
      <w:pPr>
        <w:pStyle w:val="Style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есь комплекс реализуемых мер позволит снизить негативную нагрузку на окружающую среду и достичь к 2014 году следующих показателей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 области охраны окружающей среды и обеспечения экологической безопасност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Сокращение площадей нефтезагрязненных земель на 7,5% по сравнению с 2013 годом, разработка и внедрение экономических стимулов снижения площади нефтезагрязненных земель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Достижение уровня утилизации попутного нефтяного газа 95%, разработка и внедрение экономических стимулов увеличения уровня утилизации попутного нефтяного газ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Модернизация, реконструкция существующих канализационных  очистных сооружений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 xml:space="preserve">Строительство 3 водозащитных сооружений (противопаводковые дамбы и берегоукрепительные сооружения) общей мощностью около 8,7 п. км.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</w:t>
        <w:tab/>
        <w:t>Развитие системы всеобщего экологического образования и просвещ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В области сохранения биологического разнообразия и развития системы особо охраняемых природных территорий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Формирование пространственно-функциональной экологической сети (экосети) природных территорий автономного округа с различными режимами природопользования, основанной на системе ООПТ автономного округа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</w:t>
        <w:tab/>
        <w:t>Интеграция  деятельности  ООПТ в социально-экономическое развитие регионов в рамках  реализации программ  социальной направленности, вовлечения местного населения в развитие природосберегающих форм экономической активности, в том числе экологического туризм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</w:t>
        <w:tab/>
        <w:t>Создание привлекательных условий для вложения инвестиций в развитие ООПТ на территории автономного округ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Разработка проекта закона автономного округа «Об особо охраняемых природных территориях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</w:t>
        <w:tab/>
        <w:t>Разработка среднесрочных (5-летних) планов управления для каждой ООПТ регионального знач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</w:t>
        <w:tab/>
        <w:t>Внедрение системы внешнего аудита управления ООПТ, основанного на стандарте ГОСТ Р ИСО серии 14000, проводимого по специально разработанной методике, с привлечением экспертов из природоохранных и научных государственных и общественных организаций для каждой ООПТ регионального значения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В области обращения с отходами производства и потреблени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</w:t>
        <w:tab/>
        <w:t>Увеличение доли использованных, обезвреженных отходов в общем объёме образовавшихся отходов в процессе производства и потребления до 70%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3.2.</w:t>
        <w:tab/>
        <w:t>Строительство новых межмуниципальных, межпоселенческих и локальных полигонов твердых бытовых и промышленных отходов (доля обеспеченности населенных пунктов полигонами твердых бытовых и промышленных отходов до 45%).</w:t>
      </w:r>
    </w:p>
    <w:p>
      <w:pPr>
        <w:pStyle w:val="Normal"/>
        <w:spacing w:lineRule="auto" w:line="276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tLeast" w:line="8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нсультант отдела экономического регулирования</w:t>
      </w:r>
    </w:p>
    <w:p>
      <w:pPr>
        <w:pStyle w:val="Normal"/>
        <w:spacing w:lineRule="atLeast" w:line="80"/>
        <w:jc w:val="both"/>
        <w:rPr>
          <w:sz w:val="18"/>
          <w:szCs w:val="18"/>
        </w:rPr>
      </w:pPr>
      <w:r>
        <w:rPr>
          <w:sz w:val="18"/>
          <w:szCs w:val="18"/>
        </w:rPr>
        <w:t>Департамента экологии автономного округа</w:t>
      </w:r>
    </w:p>
    <w:p>
      <w:pPr>
        <w:pStyle w:val="Normal"/>
        <w:spacing w:lineRule="atLeast" w:line="80"/>
        <w:jc w:val="both"/>
        <w:rPr>
          <w:sz w:val="18"/>
          <w:szCs w:val="18"/>
        </w:rPr>
      </w:pPr>
      <w:r>
        <w:rPr>
          <w:sz w:val="18"/>
          <w:szCs w:val="18"/>
        </w:rPr>
        <w:t>Вшивцева Надежда Валерьевна, тел. (346 7) 35-30-76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footerReference w:type="default" r:id="rId2"/>
      <w:type w:val="nextPage"/>
      <w:pgSz w:w="11906" w:h="16838"/>
      <w:pgMar w:left="1134" w:right="849" w:gutter="0" w:header="0" w:top="993" w:footer="37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900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>
      <w:rFonts w:ascii="Arial Unicode MS" w:hAnsi="Arial Unicode MS" w:eastAsia="Arial Unicode MS" w:cs="Arial Unicode M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07"/>
      <w:jc w:val="both"/>
    </w:pPr>
    <w:rPr>
      <w:rFonts w:ascii="Arial Unicode MS" w:hAnsi="Arial Unicode MS" w:eastAsia="Arial Unicode MS" w:cs="Arial Unicode M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04"/>
      <w:ind w:firstLine="154"/>
      <w:jc w:val="both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ПАРТАМЕНТ ЭКОЛОГИ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16:00Z</dcterms:created>
  <dc:creator>Ермакова</dc:creator>
  <dc:description/>
  <dc:language>en-US</dc:language>
  <cp:lastModifiedBy>Курлов Андрей Анатольевич</cp:lastModifiedBy>
  <cp:lastPrinted>2014-02-24T13:43:00Z</cp:lastPrinted>
  <dcterms:modified xsi:type="dcterms:W3CDTF">2014-03-26T08:16:00Z</dcterms:modified>
  <cp:revision>2</cp:revision>
  <dc:subject/>
  <dc:title/>
</cp:coreProperties>
</file>